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3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4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5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 ……………………………………………………………………………………………………………………………….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6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Zamawiający, w ramach dostaw inwestorskich, zapewni następujące urządzenia i materiały:</w:t>
      </w:r>
    </w:p>
    <w:p>
      <w:pPr>
        <w:pStyle w:val="TextBodyIndent"/>
        <w:spacing w:lineRule="auto" w:line="24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- ………………………………..</w:t>
      </w:r>
    </w:p>
    <w:p>
      <w:pPr>
        <w:pStyle w:val="TextBodyIndent"/>
        <w:spacing w:lineRule="auto" w:line="24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 xml:space="preserve">- ………………………………. </w:t>
      </w:r>
      <w:r>
        <w:rPr>
          <w:rFonts w:eastAsia="Times New Roman"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prace w sieci nn powinny być wykonane w technologii pod napięciem, z wyjątkiem tylko tych, które nie są możliwe do wykonania na podstawie aktualnie obowiązującej u Zamawiającego instrukcji określającej zasady prowadzenia prac pod napięciem przy elektroenergetycznych liniach napowietrznych i kablowych oraz urządzeniach rozdzielczych do 1 kV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konieczności wykonania prac w technologii tradycyjnej (tj. z wyłączeniem napięcia), Wykonawca dla realizacji Zlecenia może stosować wyłączenia obiektów i urządzeń sieciowych (skutkujących wyłączeniem odbiorców) zgodnym z obowiązującymi u Zamawiającego „Standardami dotyczącymi ograniczenia przerw planowanych”, dostępnymi na stronie internatowej Energa-Operator S.A.. </w:t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5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10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zł. zgodnie z wyceną stanowiącą załącznik do zlecenia.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tegralną część niniejszego Zlecenia stanowi załącznik z wyceną.</w:t>
      </w:r>
    </w:p>
    <w:p>
      <w:pPr>
        <w:pStyle w:val="Normal"/>
        <w:spacing w:before="120" w:after="120"/>
        <w:jc w:val="right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</w:t>
      </w:r>
    </w:p>
    <w:sectPr>
      <w:headerReference w:type="default" r:id="rId2"/>
      <w:type w:val="nextPage"/>
      <w:pgSz w:w="11906" w:h="16838"/>
      <w:pgMar w:left="1134" w:right="1133" w:gutter="0" w:header="137" w:top="19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5:55:00Z</dcterms:created>
  <dc:creator>Zbroja Jolanta (07002078)</dc:creator>
  <dc:description/>
  <cp:keywords/>
  <dc:language>en-US</dc:language>
  <cp:lastModifiedBy>Duchnicki Dariusz</cp:lastModifiedBy>
  <cp:lastPrinted>2022-04-26T07:47:00Z</cp:lastPrinted>
  <dcterms:modified xsi:type="dcterms:W3CDTF">2025-10-15T05:55:00Z</dcterms:modified>
  <cp:revision>2</cp:revision>
  <dc:subject/>
  <dc:title/>
</cp:coreProperties>
</file>